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                                         </w:t>
      </w:r>
      <w:r>
        <w:rPr/>
        <w:t xml:space="preserve">REAL TIME SYSTEMS       </w:t>
      </w:r>
    </w:p>
    <w:p>
      <w:pPr>
        <w:pStyle w:val="TextBody"/>
        <w:rPr/>
      </w:pPr>
      <w:r>
        <w:rPr/>
        <w:t xml:space="preserve">                           </w:t>
      </w:r>
      <w:r>
        <w:rPr/>
        <w:t>( Electronics and Computer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rPr/>
      </w:pPr>
      <w:r>
        <w:rPr/>
        <w:t xml:space="preserve">***   </w:t>
      </w:r>
    </w:p>
    <w:p>
      <w:pPr>
        <w:pStyle w:val="Normal"/>
        <w:jc w:val="both"/>
        <w:rPr/>
      </w:pPr>
      <w:r>
        <w:rPr/>
        <w:t>1.</w:t>
        <w:tab/>
        <w:t>Define a Real time system. Discuss the classification of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concepts related to exception handling and coroutines in Real-time languag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interface communication and control in a Real time operating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rough an example, discuss the creation of a Real Time operating system based on Modula-2 ker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various design aspects related to a Real Tim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oroughly the ward and Mellor methodology for the design and development of a 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 a detailed account of DISK scheduling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and explain Faults, Errors and failures.  Give an account of Ingeated failure hand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ft ware Error Model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SXOT, PAISLEY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  <w:tab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                                         </w:t>
      </w:r>
      <w:r>
        <w:rPr/>
        <w:t xml:space="preserve">REAL TIME SYSTEMS       </w:t>
      </w:r>
    </w:p>
    <w:p>
      <w:pPr>
        <w:pStyle w:val="TextBody"/>
        <w:rPr/>
      </w:pPr>
      <w:r>
        <w:rPr/>
        <w:t xml:space="preserve">                           </w:t>
      </w:r>
      <w:r>
        <w:rPr/>
        <w:t>( Electronics and Computer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rPr/>
      </w:pPr>
      <w:r>
        <w:rPr/>
        <w:t xml:space="preserve">***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a Real time system.  Discuss thoroughly the various hardware requirements for Real time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the features of modula-2 and ADA as Real time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concepts of code sharing and Resource control in Real time operating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various design aspects related to a Real tim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oroughly the yourdan’s methodology of the development of a Real tim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how serialization consistency can be maintain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and explain Faults, Errors and failures.  Explain their detection and contai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SXOT, PAISLEY syst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tributed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                                         </w:t>
      </w:r>
      <w:r>
        <w:rPr/>
        <w:t xml:space="preserve">REAL TIME SYSTEMS       </w:t>
      </w:r>
    </w:p>
    <w:p>
      <w:pPr>
        <w:pStyle w:val="TextBody"/>
        <w:rPr/>
      </w:pPr>
      <w:r>
        <w:rPr/>
        <w:t xml:space="preserve">                           </w:t>
      </w:r>
      <w:r>
        <w:rPr/>
        <w:t>( Electronics and Computer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rPr/>
      </w:pPr>
      <w:r>
        <w:rPr/>
        <w:t xml:space="preserve">***   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and classify Real time systems.  Discuss the specialized processors, Interfaces and communication used is Real 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the special features of languages required for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Give an overall view of a practical Real Time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multitasking approach and monitors as related to the design of a Real `Tim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 a detailed account of Hatley and Pirbhai method for the design and development of Real Tim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critically the various issues related to Real time Vs General purpose data base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7.</w:t>
        <w:tab/>
        <w:t>Define and explain Faults, Errors and Failure.  Explain their detection and contai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;</w:t>
      </w:r>
    </w:p>
    <w:p>
      <w:pPr>
        <w:pStyle w:val="Normal"/>
        <w:jc w:val="both"/>
        <w:rPr/>
      </w:pPr>
      <w:r>
        <w:rPr/>
        <w:tab/>
        <w:t>a)</w:t>
        <w:tab/>
        <w:t>Reliability Models for Hard ware</w:t>
      </w:r>
    </w:p>
    <w:p>
      <w:pPr>
        <w:pStyle w:val="Normal"/>
        <w:jc w:val="both"/>
        <w:rPr/>
      </w:pPr>
      <w:r>
        <w:rPr/>
        <w:tab/>
        <w:t>b)</w:t>
        <w:tab/>
        <w:t>Petri N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                                         </w:t>
      </w:r>
      <w:r>
        <w:rPr/>
        <w:t xml:space="preserve">REAL TIME SYSTEMS       </w:t>
      </w:r>
    </w:p>
    <w:p>
      <w:pPr>
        <w:pStyle w:val="TextBody"/>
        <w:rPr/>
      </w:pPr>
      <w:r>
        <w:rPr/>
        <w:t xml:space="preserve">                           </w:t>
      </w:r>
      <w:r>
        <w:rPr/>
        <w:t>( Electronics and Computer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rPr/>
      </w:pPr>
      <w:r>
        <w:rPr/>
        <w:t xml:space="preserve">***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ith the help of a schematic block diagram explain the structure and organization of a Real Tim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concepts of co-routines and low level facilities in Real time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various scheduling strategies and priority structures in Real time operating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multitasking approach and monitors as related to the design of a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 an overview of the development methodologies for the design of a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petrinets and their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and explain Faults, Errors and failures.  Explain their detection and contai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ftware Error Mode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atures of MODULA-2 and 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22:00Z</dcterms:created>
  <dc:creator>jahnavi</dc:creator>
  <dc:description/>
  <dc:language>en-US</dc:language>
  <cp:lastModifiedBy>sranjani</cp:lastModifiedBy>
  <dcterms:modified xsi:type="dcterms:W3CDTF">2002-11-12T10:44:00Z</dcterms:modified>
  <cp:revision>5</cp:revision>
  <dc:subject/>
  <dc:title/>
</cp:coreProperties>
</file>